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ame ________________________ </w:t>
        <w:tab/>
        <w:tab/>
        <w:t>Date 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eo Reaction/Summa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of Video: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ctio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ary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8:11:00Z</dcterms:created>
  <dc:creator>Bused</dc:creator>
  <dc:description/>
  <cp:keywords/>
  <dc:language>en-US</dc:language>
  <cp:lastModifiedBy>cysd</cp:lastModifiedBy>
  <dcterms:modified xsi:type="dcterms:W3CDTF">2011-11-16T18:11:00Z</dcterms:modified>
  <cp:revision>2</cp:revision>
  <dc:subject/>
  <dc:title>Name ________________________ Hour _____  Date __________</dc:title>
</cp:coreProperties>
</file>